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1-05/21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21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5. ožujka 2021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36. Statuta Općine Ružić („Službeni vjesnik Šibensko-kninske županije“ broj 08/09, 04/13 i 02/18) sazivam za dan </w:t>
      </w:r>
      <w:r>
        <w:rPr>
          <w:b/>
          <w:sz w:val="24"/>
          <w:szCs w:val="24"/>
        </w:rPr>
        <w:t>12. ožujka 2021. godine (petak)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0. sjednicu Općinskog vijeća Općine Ružić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jednica će se održati u Domu kulture u Gradcu s početkom u 19:00 sat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rifikacija Zapisnika s 19. sjednice Općinskog vijeća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dišnji izvještaj  o izvršenju proračuna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građenja komunalne infrastrukture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održavanja komunalne infrastrukture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javnih potreba u kulturi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javnih potreba u sportu Općine Ružić u 2020. godini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utroška  naknade za zadržavanje nezakonito izgrađenih zgrada u prostoru na području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Izvješće o izvršenju Socijalnog programa Općine Ružić u 2020. godini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javnih potreba za obavljanje poslova HGSS - Stanice Šibenik u 2020. godini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Prijedlog Odluke o rasporedu rezultata Općine Ružić iz 2020. godine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provedbi Plana gospodarenja otpadom Općine Ružić za 2020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Statut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lovnik Općinskog vijeća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tjevi,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7:00Z</dcterms:created>
  <dc:creator>Ruzic</dc:creator>
  <dc:description/>
  <cp:keywords/>
  <dc:language>en-US</dc:language>
  <cp:lastModifiedBy>Novi2</cp:lastModifiedBy>
  <cp:lastPrinted>2021-03-08T08:45:00Z</cp:lastPrinted>
  <dcterms:modified xsi:type="dcterms:W3CDTF">2021-03-09T08:17:00Z</dcterms:modified>
  <cp:revision>2</cp:revision>
  <dc:subject/>
  <dc:title/>
</cp:coreProperties>
</file>